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7"/>
        <w:gridCol w:w="23"/>
      </w:tblGrid>
      <w:tr>
        <w:trPr>
          <w:trHeight w:val="225" w:hRule="atLeast"/>
        </w:trPr>
        <w:tc>
          <w:tcPr>
            <w:tcW w:w="116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</w:rPr>
              <w:t>ERSİN  ANADOLU KIZ TEKNİK-MESLEK  LİSESİ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91"/>
                  </w:tblGrid>
                  <w:tr>
                    <w:trPr/>
                    <w:tc>
                      <w:tcPr>
                        <w:tcW w:w="111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1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8"/>
                          <w:gridCol w:w="2233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16 adet kayıt listelendi...</w:t>
                              </w:r>
                            </w:p>
                          </w:tc>
                          <w:tc>
                            <w:tcPr>
                              <w:tcW w:w="2233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1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8"/>
                    <w:gridCol w:w="1192"/>
                    <w:gridCol w:w="637"/>
                    <w:gridCol w:w="1249"/>
                    <w:gridCol w:w="706"/>
                    <w:gridCol w:w="728"/>
                    <w:gridCol w:w="728"/>
                    <w:gridCol w:w="1041"/>
                    <w:gridCol w:w="991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Türü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Alan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Mülakat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435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Meslek Lisesi (Kız Teknik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3,52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3,89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7,03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341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0,41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3,59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8,19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767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Kız. Tek. Öğ. Gn. Md.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5,03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7,54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0,18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605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4,21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7,64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0,50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338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0,36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8,79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1,98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602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35,00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1,41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,35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542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GIDA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4,88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8,84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,79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436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Meslek Lisesi (Kız Teknik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GIDA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1,18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5,32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,47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519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ÜRO YÖNETİMİ VE SEKRETER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14,78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0,68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,44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437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Meslek Lisesi (Kız Teknik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STA VE YAŞLI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6,87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8,17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1,18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749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Meslek Lisesi (Kız Teknik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66,33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3,89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70,79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750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 xml:space="preserve">Anadolu Teknik Lisesi (Kız. Tek. Öğ. Gn. 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745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Meslek Lisesi (Kız Teknik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640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Kız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911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İclal Ekenler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Kız. Tek. Öğ. Gn. Md.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ÇOCUK GELİŞİMİ VE EĞİTİM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913</w:t>
                        </w:r>
                      </w:p>
                    </w:tc>
                    <w:tc>
                      <w:tcPr>
                        <w:tcW w:w="11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İclal Ekenler Kız Teknik ve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Kız. Tek. Öğ. Gn. Md.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STA VE YAŞLI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1417"/>
        <w:rPr/>
      </w:pPr>
      <w:r>
        <w:rPr/>
      </w:r>
    </w:p>
    <w:sectPr>
      <w:type w:val="nextPage"/>
      <w:pgSz w:w="11906" w:h="16838"/>
      <w:pgMar w:left="180" w:right="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09:00Z</dcterms:created>
  <dc:creator>XPsp3</dc:creator>
  <dc:description/>
  <dc:language>en-US</dc:language>
  <cp:lastModifiedBy>XPsp3</cp:lastModifiedBy>
  <cp:lastPrinted>2011-07-07T10:58:00Z</cp:lastPrinted>
  <dcterms:modified xsi:type="dcterms:W3CDTF">2011-07-07T07:59:00Z</dcterms:modified>
  <cp:revision>2</cp:revision>
  <dc:subject/>
  <dc:title>Taban Puan - Tavan Puan - Yüzdelik Dilime Göre Listeleme</dc:title>
</cp:coreProperties>
</file>